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 you express in English…?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84"/>
      </w:tblGrid>
      <w:tr>
        <w:trPr>
          <w:trHeight w:val="4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ng/asking learners what they learned in the last lesson?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ying what the lesson will be about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alling the end of one phase of a lesson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ng on to the next ph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ing the les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etting homewor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citing responses to a ques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Moving to another student/ asking for more responses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liciting opinions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ncouraging a learner to give a respon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ncouraging a learner to contin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sking a learner to repe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knowledging what a learner says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ising a learner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ng a learne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phasising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ing Understanding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Attention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attention to the board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Drawing attention to a book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things out/thinking aloud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ing to see an individual’s work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ing group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ing instruc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17:00Z</dcterms:created>
  <dc:creator>John Clegg</dc:creator>
  <dc:description/>
  <dc:language>en-US</dc:language>
  <cp:lastModifiedBy>Keith Kelly</cp:lastModifiedBy>
  <dcterms:modified xsi:type="dcterms:W3CDTF">2004-12-02T09:17:00Z</dcterms:modified>
  <cp:revision>2</cp:revision>
  <dc:subject/>
  <dc:title>Teaching in English</dc:title>
</cp:coreProperties>
</file>